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 xml:space="preserve">Личное Первенство Московской области по настольному теннису </w:t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среди юношей и девушек 1993-1995г.р.  (группы юнош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0-21 ноября 2010г.                                г.Озёры</w:t>
      </w:r>
    </w:p>
    <w:p>
      <w:pPr>
        <w:pStyle w:val="Normal"/>
        <w:jc w:val="center"/>
        <w:rPr/>
      </w:pPr>
      <w:r>
        <w:rPr>
          <w:b/>
          <w:u w:val="single"/>
        </w:rPr>
        <w:t>Таблица №_1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бросимов Фё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енко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иморо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улов И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утк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 Ю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нов Гл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люш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Таблица № 4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усов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цкин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яльков Семё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А.Х.Ханкиш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5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обин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оченко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жьев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6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ьев 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ш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 Арт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7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чиани 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ёв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 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8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нов 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 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ульский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Главный судья                              А.Х.Ханкиш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9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 Гри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яев Иль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шков 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10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овский Арт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в 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аш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аев В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мозов 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р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12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ано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етье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Главный судья                              А.Х.Ханкишиев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13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уквадзе 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ранков 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доб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14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син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анмухамедо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рылёв В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15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ков Свято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сов 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16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79"/>
        <w:gridCol w:w="1418"/>
        <w:gridCol w:w="1417"/>
        <w:gridCol w:w="1418"/>
        <w:gridCol w:w="1134"/>
        <w:gridCol w:w="1276"/>
      </w:tblGrid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уткин Вал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пкин Яро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юшин Дан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Главный судья                              А.Х.Ханкиши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4:00Z</dcterms:created>
  <dc:creator>К1</dc:creator>
  <dc:description/>
  <cp:keywords/>
  <dc:language>en-US</dc:language>
  <cp:lastModifiedBy>User</cp:lastModifiedBy>
  <cp:lastPrinted>2010-11-01T16:49:00Z</cp:lastPrinted>
  <dcterms:modified xsi:type="dcterms:W3CDTF">2010-11-22T10:47:00Z</dcterms:modified>
  <cp:revision>11</cp:revision>
  <dc:subject/>
  <dc:title>                                         Федерация настольного тенниса</dc:title>
</cp:coreProperties>
</file>