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2"/>
          <w:szCs w:val="22"/>
        </w:rPr>
        <w:t xml:space="preserve">ЛИЧНОЕ  ПЕРВЕНСТВО МОСКОВСКОЙ ОБЛАСТИ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И ЮНОШЕЙ И ДЕВУШЕК 1999-2001 Г.Р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1 – 3 ноября 2013 г.</w:t>
        <w:tab/>
        <w:tab/>
        <w:t>г. Подольск</w:t>
        <w:tab/>
        <w:tab/>
        <w:t xml:space="preserve">         ДК «Октябрь»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УЧАСТНИК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ЮНОШИ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14"/>
        <w:gridCol w:w="1310"/>
        <w:gridCol w:w="1104"/>
        <w:gridCol w:w="1148"/>
        <w:gridCol w:w="1960"/>
        <w:gridCol w:w="1804"/>
      </w:tblGrid>
      <w:tr>
        <w:trPr>
          <w:trHeight w:val="2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 Им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 ро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я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йтинг 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нер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шов Констант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Федотов Тимоф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тиков Ант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ник Степ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ков Волод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ва И. Г.</w:t>
            </w:r>
          </w:p>
        </w:tc>
      </w:tr>
      <w:tr>
        <w:trPr>
          <w:trHeight w:val="38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упаев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ва И. Г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ков Глеб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тырева И. Г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ысанов Илья  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3.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о-Зуев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Е. В.</w:t>
            </w:r>
          </w:p>
        </w:tc>
      </w:tr>
      <w:tr>
        <w:trPr>
          <w:trHeight w:val="26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оздев Серг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хово-Зуев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Е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1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 Максим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 А. В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а Е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сагуров Султ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1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ачев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ельев Алекс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Чернобаев Ром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Б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лов Владимир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7.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оприенко В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лев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оприенко В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Ег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ников А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 Миха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ников А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Дани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ц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отников А. Ю.</w:t>
            </w:r>
          </w:p>
        </w:tc>
      </w:tr>
      <w:tr>
        <w:trPr>
          <w:trHeight w:val="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2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енков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. Э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лов Дени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. Э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инюк Слав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зерж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А. Э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зк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лкина Е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котянский Владисла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лкина Е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 xml:space="preserve">Малофеев Никита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телкина Е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А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Владими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А. А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Дани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ин А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ин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Макси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б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шов Васил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елев Евг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Ег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2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 Фед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5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берош Игор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арцумян Ашо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их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юганов О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частнов Алекс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уханова О.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 Ег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уханова О.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 Артё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кин Пав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мыков Георг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 Алекс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ездилов Ант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ыхов Паве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билова С. Суруханова О.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 Миха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 Константи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ов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6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ухов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5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хонов Евг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беницкий Миха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  <w:cantSplit w:val="true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8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ведев Артем   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ин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сова А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шин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9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ский Семе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 Макси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рков Оле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ариков Арте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8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Вале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риянов Евг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ин Степ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талов Анатолий         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5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тратов Арте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ошин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8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алов Матв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инин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ров Евг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нев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3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ев Дани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ков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вская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лев Ег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вская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вская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 Евг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вская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анов В.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пенюк Серг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2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анов  В.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якин И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диева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шун Дани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8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анов В.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ников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ов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ч Игор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дич Арте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рь Дени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еев Миха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ий р-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нин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а О. 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стрешкина Т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лк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нин Михаи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ков Владими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7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епов Степ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етень Анто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иркин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 Алекса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Вале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 Его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чкар Владими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Вячесла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 Р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лович Витал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.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 Р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Арсен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 Р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ховцов Оле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айкина Н 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феев А.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азов Александ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айкина Н 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феев А.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чаров И в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айкина Н 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феев А.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епов Ник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улов В.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Андр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кулов В.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чанов Макси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ков А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х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5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 В.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ипов Русла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.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енское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 В.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хов Саш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йснер О.Л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ченков  Кол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йснер О.Л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тов Иль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А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 Дмитри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кова С.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бнюк Леони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якова С.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нов Кири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В.П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нов Кирилл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йснер О.Л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к  Серге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умов А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 Дмитрий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сов В.П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 Главный судья                               Т. В. Застрешкина                  Главный секретарь</w:t>
        <w:tab/>
        <w:tab/>
        <w:tab/>
        <w:t>О. И. Сурова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3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FF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06:00Z</dcterms:created>
  <dc:creator>User</dc:creator>
  <dc:description/>
  <cp:keywords/>
  <dc:language>en-US</dc:language>
  <cp:lastModifiedBy>STOSCOMP</cp:lastModifiedBy>
  <cp:lastPrinted>2013-11-02T16:54:00Z</cp:lastPrinted>
  <dcterms:modified xsi:type="dcterms:W3CDTF">2013-11-06T17:06:00Z</dcterms:modified>
  <cp:revision>2</cp:revision>
  <dc:subject/>
  <dc:title>ЛИЧНОЕ  ПЕРВЕНСТВО МОСКОВСКОЙ ОБЛАСТИ </dc:title>
</cp:coreProperties>
</file>